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eficiar, Municipiul Sfantu Gheorghe, Judetul Covasn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. ....../.......................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EMĂ DE PROIECTAR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Informaţii generale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1.1. Denumirea obiectivului de investiţii: </w:t>
      </w:r>
      <w:r>
        <w:rPr>
          <w:rFonts w:cs="Verdana" w:ascii="Verdana" w:hAnsi="Verdana"/>
          <w:b/>
        </w:rPr>
        <w:t>Modernizare Strada Táncsics Mihály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2. Ordonator principal de credite/investitor: Municipiul Sfantu Gheorgh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3. Ordonator de credite (secundar, terţiar): -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 xml:space="preserve">1.4. Beneficiarul investiţiei: Municipiul Sfantu Gheorghe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5. Elaboratorul temei de proiectare: </w:t>
      </w:r>
      <w:r>
        <w:rPr>
          <w:rFonts w:cs="Verdana" w:ascii="Verdana" w:hAnsi="Verdana"/>
          <w:color w:val="000000"/>
          <w:lang w:val="en-US"/>
        </w:rPr>
        <w:t>S.C. ROYAL CDV G2 S.R.L.</w:t>
      </w:r>
      <w:r>
        <w:rPr>
          <w:rFonts w:cs="Arial" w:ascii="Verdana" w:hAnsi="Verdana"/>
          <w:bCs/>
          <w:color w:val="000000"/>
        </w:rPr>
        <w:t>, Suceava, RO29301672, Romania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Date de identificare a obiectivului de investiţii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 Informaţii privind regimul juridic, economic şi tehnic al terenului şi/sau al construcţiei existente, documentaţie cadastrală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tr. Táncsics Mihály se afla in proprietatea municipiului Sf. Gheorghe, situat in intravilan. Imobilul se afla in zona de protectie a monumentului istoric Poz.169 „Fosta Scoala de Fete”, azi Colegiul „Mihai Viteazul” conf. LMI 2010 - judetul Covasna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. Particularităţi ale amplasamentului/amplasamentelor propus/propuse pentru realizarea obiectivului de investiţii, după caz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) descrierea succintă a amplasamentului/amplasamentelor propus/propuse (localizare, suprafaţa terenului, dimensiuni în plan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onsoanele care fac obiectul prezentei documentatii sunt urmatoarel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56"/>
        <w:gridCol w:w="2187"/>
      </w:tblGrid>
      <w:tr>
        <w:trPr>
          <w:trHeight w:val="60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Nr. Crt.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lang w:val="en-US"/>
              </w:rPr>
              <w:t>Denumire drum / Tronson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Lungime analizata (m)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Str. Táncsics Mihály (Ax 1)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50,00 m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Str. Táncsics Mihály (Ax 2)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67,00 m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TOTA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17,00 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rafata estimativa de amenajat : 3000,00 mp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FF0000"/>
          <w:lang w:val="en-US"/>
        </w:rPr>
      </w:pPr>
      <w:r>
        <w:rPr>
          <w:rFonts w:eastAsia="Times New Roman" w:cs="Calibri" w:ascii="Verdana" w:hAnsi="Verdana"/>
          <w:b/>
          <w:bCs/>
          <w:color w:val="FF0000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) relaţiile cu zone învecinate, accesuri existente şi/sau căi de acces posibil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/>
        <w:t xml:space="preserve"> </w:t>
      </w:r>
      <w:r>
        <w:rPr>
          <w:rFonts w:cs="Verdana" w:ascii="Verdana" w:hAnsi="Verdana"/>
        </w:rPr>
        <w:t>Strada Táncsics Mihály se află în zona centrală a cartierului Simeria din municipiul Sf. Gheorghe şi face legătura între strada Vasile Goldiş şi strada Kós Károly. Din această stradă se ramifică în total 2 străzi: strada László Ferenc şi Aleea Teilor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urse de poluare existente în zonă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in zona nu au fost identificate surse de polu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) particularităţi de relief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iectivul este amplasat intr-o zona construi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nivel de echipare tehnico-edilitară al zonei şi posibilităţi de asigurare a utilităţilor</w:t>
      </w:r>
    </w:p>
    <w:p>
      <w:pPr>
        <w:pStyle w:val="Normal"/>
        <w:spacing w:lineRule="auto" w:line="240" w:before="120" w:after="120"/>
        <w:ind w:right="-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iCs/>
          <w:spacing w:val="-1"/>
        </w:rPr>
        <w:t xml:space="preserve"> pe strada Táncsics Mihály, exista canalizare pluvială care însă necesită modernizare, canalizare menajera, retea de energie electrica pe stalpi, iluminat public a carui modernizare este parte integranta a prezentei documentatii, retea de distributie a gazelor natural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) existenţa unor eventuale reţele edilitare în amplasament care ar necesita relocare/protejare, în măsura în care pot fi identifica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idicarea caminelor de vizitare la cota drumului proiectat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) posibile obligaţii de servitu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) condiţionări constructive determinate de starea tehnică şi de sistemul constructiv al unor construcţii existente în amplasament, asupra cărora se vor face lucrări de intervenţii, după caz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) reglementări urbanistice aplicabile zonei conform documentaţiilor de urbanism aprobate - plan urbanistic general/plan urbanistic zonal şi regulamentul local de urbanism aferent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reglementarile urbanistice sunt conform PUG al Municipiului Sfantu Gheorgh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) existenţa de monumente istorice/de arhitectură sau situri arheologice pe amplasament sau în zona imediat învecinată; existenţa condiţionărilor specifice în cazul existenţei unor zone protejate sau de protecţi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/>
        <w:t xml:space="preserve"> </w:t>
      </w:r>
      <w:r>
        <w:rPr>
          <w:rFonts w:cs="Verdana" w:ascii="Verdana" w:hAnsi="Verdana"/>
        </w:rPr>
        <w:t>imobilul se afla in zona de protectie a monumentului istoric Poz.169 „Fosta Scoala de Fete”, azi Colegiul „Mihai Viteazul” conf. LMI 2010 - judetul Covasn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3. Descrierea succintă a obiectivului de investiţii propus din punct de vedere tehnic şi funcţional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) destinaţie şi funcţiuni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prin realizarea obiectivului de investitii se urmareste modernizarea drumului degradat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aracteristici, parametri şi date tehnice specifice, preconiza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asigurarea unei circulatii rutiere si pietonale in conditii de siguranta si confort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ameliorarea accesului la reteaua de drumuri si societati comerciale din zon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diminuarea surselor de poluare si imbunatatirea calitatii mediului;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dezvoltarea zonei din punct de vedere economic si social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ivelul de echipare, de finisare şi de dotare, exigenţe tehnice ale construcţiei în conformitate cu cerinţele funcţionale stabilite prin reglementări tehnice, de patrimoniu şi de mediu în vigoare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conform cerintelor stabilite de legislatia specific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) număr estimat de utilizatori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datorita specificului investitiei acesta nu poate fi determinat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durata minimă de funcţionare, apreciată corespunzător destinaţiei/funcţiunilor propus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urata de functionare este conform normativelor tehnice in vigo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) nevoi/solicitări funcţionale specifice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) corelarea soluţiilor tehnice cu condiţionările urbanistice, de protecţie a mediului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solutiile tehnice adoptate vor fi in conformitate cu prevederile tehnice in vigoare, cu conditionarile urbanistice ale zonei, de protecţie a mediului;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) stabilirea unor criterii clare în vederea soluţionării nevoii beneficiarului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ucrarile solicitate sunt necesare pentru aducerea constructiei la un nivel tehnic corespunzator conform concluziilor din expertiza tehnica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Fazele de proiectare solicitate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oiectul tehnic, potrivit prevederilor legale reprezinta documentatia ce contine parti scrise si desenate privind realizarea obiectivului de investitii: executarea lucrarilor, montajul echipamentelor, utilajelor sau instalatiilor tehnologice, actiunile de asigurare si certificare a calitatii, actiunile de punere in functiune si teste, precum si actiunile de predare a obiectivului de investitii catre beneficiar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statorul va preda documentatia in 2 exemplare in forma scrisa si 1 exemplar pe CD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n mod obligatoriu se va actualiza studiul topografic pentru toate drumurile/strazile studiat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se va actualiza si studiul geotehnic;</w:t>
      </w:r>
    </w:p>
    <w:p>
      <w:pPr>
        <w:pStyle w:val="Normal"/>
        <w:spacing w:lineRule="auto" w:line="24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acitati investitie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uprafata totala: </w:t>
      </w:r>
      <w:r>
        <w:rPr>
          <w:rFonts w:eastAsia="Times New Roman" w:cs="Calibri" w:ascii="Verdana" w:hAnsi="Verdana"/>
          <w:bCs/>
          <w:lang w:val="en-US"/>
        </w:rPr>
        <w:t>3000,00 mp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</w:rPr>
        <w:t>Proiectantul are obligatia de a stabili solutiile optime pentru acest obiectiv de investit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</w:rPr>
        <w:t>Se va avea in vedere realizarea unei latimi in conformitate cu situatia existenta si limitele de proprietate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4. Cadrul legislativ aplicabil şi impunerile ce rezultă din aplicarea acestuia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Se va respecta expertiza tehnica realizata pentru acest obiectiv precum si normativele si legislatia tehnica in vigoare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Documentatiile tehnico economice trebuie sa respecte prevederile din si nu numai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Legea nr. 10/1995 privind calitatea in constructi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HG. 907/2016, privind aprobarea continutului cadru al documentatiei tehnico – economice aferente investiilor public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Legea 98/2016, privind achizitiile public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Regulamentul privind controlul de stat al calitatiii in constructii, aprobat prin HG nr. 273/1994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rotectia mediului: Legea 137/2000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H.G. 925/1995 – Regulamentul de expertizare tehnica de calitate a proiectelor, a executiei lucrarilor si a constructie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pentru dimensionarea straturilor rutiere suple si semirigide (metoda analitica) – Indicativ PD 177 – 2001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pentru dimensionarea straturilor bituminoase de ranforsare a sistemelor rutiere suple si semirigide, indicativ AND550 din 1999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Ordinul M.T. nr. 1295 din 30.08.2017  pentru aprobarea Normelor tehnice privind stabilirea clasei tehnice a drumurilor publice;</w:t>
        <w:tab/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Ordinul M.T. nr. 1296 din 30.08.2017  pentru aprobarea Normelor tehnice privind proiectarea, construirea şi modernizarea drumurilor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AND,indicativ 605-2014,privind mixturile asfaltice executate la cald.Conditii tehnice privind proiectarea,prepararea si punerea in opera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1/90 "Profiluri transversale"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2/91"Trotuare, alei de pietoni si piste de ciclisti"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3/91"Drumuri. Elemente geometrice. Prescriptii de proiect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P 116-2004-Alcatuirea structurilor rutiere rigide si suple pentru straz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EN ISO 14688-2:2005 “Cercetari si incercari geotehnice. Identificarea si clasificarea pamanturilor. Partea 2. Principiu pentru o clasific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709/1-90 “Actiunea fenomenului de inghet – dezghet de lucrari de drumuri. Adancimea de inghet in complexul rutier. Prescriptii de calcul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709/2-90 “Actiunea fenomenului de inghet – dezghet in lucrari de drumuri. Prevenirea si remedierea degradarilor din inghet – dezghet. Prescriptii de calcul“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EN 13242:2008 “Agregate naturale pentru lucrari de cai ferate si drumuri. Metode de incercare 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913/1-9, 12, 13, 15, 16 “Teren de fundare. Determinarea caracteristicilor fizice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Norme generale de protectia muncii – Ministerul Muncii si Protectiei Sociale 2002;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Legea Nr. 319 din 14 iulie 2006 - Legea securitatii si sanatatii in munca;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e generale de protectie impotriva incendiilor la proiectarea si realizarea constructiilor si instalatiilor aprobate prin Decret nr. 290/1997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e generale de prevenire si stingere a incendiilor, aprobate prin ordin comun M.I. – M.L.P.A.T. nr. 381/1219/M.C./03.03.1994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 118/1999 Norme tehnice de proiectare si realizare a constructiilor privind protectia la actiunea foculu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 12604/87 (conflict SR EN 61140:2002, SR HD 63751:2004) Protectia impotriva electrocutarii. Prescriptii general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2604/5/90 Protectia impotriva electrocutarii prin atingere indirecta, instalatii electrice fixe. Prescriptii de proiectare, executie si verificare. Documentatia de fundamentare privind trafic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ind. C242/1993 – elaborarea studiilor de circulatie pentru localitati si teritoriul de influen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Instructiuni tehnice ind. C243/1993 – masuratori, recensaminte si anchete de circulatie in localitati si teritoriul de influen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AND nr. 584/2012 – Normativ pentru determinarea traficului de calcul pentru proiectarea drumrilor din punct de vedere al capacitatii portante si al capacitatii de circulati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7348-2002 – Echivalarea vehiculelor pentru determinarea capacitatii de circulatie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 100/1-2013 - Cod de proiectare seismica – Partea 1 – Prevederi de proiectare pentru cladiri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111000/1-93 –Zonare Seismica. Macrozonarea teritoriului Romaniei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rob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neficiar,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uat la cunoştinţă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estitor,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Întocmit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neficiar,</w:t>
      </w:r>
    </w:p>
    <w:p>
      <w:pPr>
        <w:pStyle w:val="Normal"/>
        <w:spacing w:lineRule="auto" w:line="240"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sectPr>
      <w:footerReference w:type="default" r:id="rId2"/>
      <w:type w:val="nextPage"/>
      <w:pgSz w:w="11906" w:h="16838"/>
      <w:pgMar w:left="1440" w:right="926" w:gutter="0" w:header="0" w:top="90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8">
    <w:name w:val="Body text (8)_"/>
    <w:qFormat/>
    <w:rPr>
      <w:rFonts w:ascii="Arial" w:hAnsi="Arial" w:eastAsia="Arial" w:cs="Arial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81">
    <w:name w:val="Body text (8)"/>
    <w:basedOn w:val="Normal"/>
    <w:qFormat/>
    <w:pPr>
      <w:shd w:fill="FFFFFF" w:val="clear"/>
      <w:spacing w:lineRule="exact" w:line="230" w:before="60" w:after="0"/>
      <w:ind w:hanging="440"/>
      <w:jc w:val="center"/>
    </w:pPr>
    <w:rPr>
      <w:rFonts w:ascii="Arial" w:hAnsi="Arial" w:eastAsia="Arial" w:cs="Arial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2:00Z</dcterms:created>
  <dc:creator>ROYAL CDV G2</dc:creator>
  <dc:description/>
  <cp:keywords/>
  <dc:language>en-US</dc:language>
  <cp:lastModifiedBy>Royal-CDV-PC04</cp:lastModifiedBy>
  <dcterms:modified xsi:type="dcterms:W3CDTF">2020-02-27T14:10:00Z</dcterms:modified>
  <cp:revision>9</cp:revision>
  <dc:subject/>
  <dc:title/>
</cp:coreProperties>
</file>